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ěstský obvod - Statutární město Pardub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ěstský obvod Pardubice V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Úřad městského obvodu Pardubice VI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Kostnická 865, 530 06 Pardubice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,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VIII. zasedá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stupitelstva městského obvodu Pardubice 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se bude kon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 pondělí 17. června 2024 od 17:00 hodi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sále objektu Opočínek č.p. 5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zasedání: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0" w:name="_Hlk144458770"/>
      <w:bookmarkEnd w:id="0"/>
      <w:r>
        <w:rPr>
          <w:sz w:val="28"/>
          <w:szCs w:val="28"/>
        </w:rPr>
        <w:t xml:space="preserve">Zpráva o činnosti Rady MO Pardubice VI a Úřadu MO Pardubice VI od posledního řádného zasedání ZMO Pardubice VI - </w:t>
      </w:r>
      <w:r>
        <w:rPr>
          <w:i/>
          <w:iCs/>
          <w:sz w:val="28"/>
          <w:szCs w:val="28"/>
        </w:rPr>
        <w:t>předkladatel Petr Králíče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ntrolní zpráva o plnění usnesení ZMO Pardubice VI a RMO Pardubice VI – </w:t>
      </w:r>
      <w:r>
        <w:rPr>
          <w:i/>
          <w:iCs/>
          <w:sz w:val="28"/>
          <w:szCs w:val="28"/>
        </w:rPr>
        <w:t>předkladatel Michal Pilař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Závěrečný účet – hospodaření MO Pardubice VI za rok 2023 - </w:t>
      </w:r>
      <w:r>
        <w:rPr>
          <w:i/>
          <w:iCs/>
          <w:sz w:val="28"/>
          <w:szCs w:val="28"/>
        </w:rPr>
        <w:t>předkladatel Martin Venc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II. – IV. rozpočtové opatření MO Pardubice VI v roce 2024 - </w:t>
      </w:r>
      <w:r>
        <w:rPr>
          <w:i/>
          <w:iCs/>
          <w:sz w:val="28"/>
          <w:szCs w:val="28"/>
        </w:rPr>
        <w:t>předkladatel Martin Vencl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ysokorychlostní trať v Pardubickém kraji - </w:t>
      </w:r>
      <w:r>
        <w:rPr>
          <w:i/>
          <w:iCs/>
          <w:sz w:val="28"/>
          <w:szCs w:val="28"/>
        </w:rPr>
        <w:t>předkladatel Petr Králíče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Diskuse, beseda s občany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44458770"/>
      <w:bookmarkStart w:id="2" w:name="_Hlk144458770"/>
      <w:bookmarkEnd w:id="2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ardubicích dne 10.06.2024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PhDr. Petr Králíček </w:t>
      </w:r>
    </w:p>
    <w:p>
      <w:pPr>
        <w:pStyle w:val="Normal"/>
        <w:ind w:left="4956" w:firstLine="708"/>
        <w:rPr/>
      </w:pPr>
      <w:r>
        <w:rPr>
          <w:b/>
          <w:sz w:val="28"/>
          <w:szCs w:val="28"/>
        </w:rPr>
        <w:t>starosta MO Pardubice VI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  <w:szCs w:val="24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ntStyle14">
    <w:name w:val="Font Style14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4:39:00Z</dcterms:created>
  <dc:creator>Janovská</dc:creator>
  <dc:description/>
  <cp:keywords/>
  <dc:language>en-US</dc:language>
  <cp:lastModifiedBy>Žáčková Věra</cp:lastModifiedBy>
  <cp:lastPrinted>2024-06-10T16:24:00Z</cp:lastPrinted>
  <dcterms:modified xsi:type="dcterms:W3CDTF">2024-06-10T14:24:00Z</dcterms:modified>
  <cp:revision>17</cp:revision>
  <dc:subject/>
  <dc:title>Úřad městského obvodu Pardubice VI</dc:title>
</cp:coreProperties>
</file>